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Не посрамим земли Русской, но ляжем костьми!"</w:t>
      </w:r>
    </w:p>
    <w:p>
      <w:pPr>
        <w:pStyle w:val="Normal"/>
        <w:rPr/>
      </w:pPr>
      <w:r>
        <w:rPr/>
      </w:r>
    </w:p>
    <w:p>
      <w:pPr>
        <w:pStyle w:val="Normal"/>
        <w:rPr/>
      </w:pPr>
      <w:r>
        <w:rPr/>
        <w:t>Всеволод Игоревич МЕРКУЛОВ</w:t>
      </w:r>
    </w:p>
    <w:p>
      <w:pPr>
        <w:pStyle w:val="Normal"/>
        <w:rPr/>
      </w:pPr>
      <w:r>
        <w:rPr/>
      </w:r>
    </w:p>
    <w:p>
      <w:pPr>
        <w:pStyle w:val="Normal"/>
        <w:rPr/>
      </w:pPr>
      <w:r>
        <w:rPr/>
      </w:r>
    </w:p>
    <w:p>
      <w:pPr>
        <w:pStyle w:val="Normal"/>
        <w:rPr/>
      </w:pPr>
      <w:r>
        <w:rPr/>
        <w:t>27 июля 971 года, 1035 лет  битве  князя Святослава с византийцами у крепости Доростол на Дунае</w:t>
      </w:r>
    </w:p>
    <w:p>
      <w:pPr>
        <w:pStyle w:val="Normal"/>
        <w:rPr/>
      </w:pPr>
      <w:r>
        <w:rPr/>
      </w:r>
    </w:p>
    <w:p>
      <w:pPr>
        <w:pStyle w:val="Normal"/>
        <w:rPr/>
      </w:pPr>
      <w:r>
        <w:rPr/>
        <w:t>Князь Святослав вошёл в нашу историю как крупный полководец, возвеличивший своими деяниями Русь.  Николай Михайлович Карамзин писал о нём так: "Древняя летопись сохранила для потомства прекрасную черту характера его: он не хотел пользоваться выгодами нечаянного нападения, но всегда заранее объявлял войну народам, повелевая сказать им: иду на вас! В сии времена общего варварства гордый Святослав соблюдал правила истинно рыцарской чести". Одним из подвигов древнерусского князя стала битва с византийцами у болгарской крепости Доростол…</w:t>
      </w:r>
    </w:p>
    <w:p>
      <w:pPr>
        <w:pStyle w:val="Normal"/>
        <w:rPr/>
      </w:pPr>
      <w:r>
        <w:rPr/>
        <w:t xml:space="preserve">Военные походы Святослава в Болгарию и в Причерноморье обычно называют русско-византийской войной. Благодаря стремительности и военной храбрости русской армии, эта война началась для Руси вполне успешно, и первое крупное поражение византийцев состоялось в битве под Адрианополем в 970 году. Византийский император, ошеломлённый разгромом, пообещал Святославу мир. </w:t>
      </w:r>
    </w:p>
    <w:p>
      <w:pPr>
        <w:pStyle w:val="Normal"/>
        <w:rPr/>
      </w:pPr>
      <w:r>
        <w:rPr/>
        <w:t>В Константинополе русов считали "варварами", которых можно было если не победить военной силой, то подкупить дорогими подарками и заверениями в "вечной дружбе". Однако верность договору давно была попрана в римской политике, в которой ценилось больше право сильного в сиюминутный момент.</w:t>
      </w:r>
    </w:p>
    <w:p>
      <w:pPr>
        <w:pStyle w:val="Normal"/>
        <w:rPr/>
      </w:pPr>
      <w:r>
        <w:rPr/>
        <w:t>Доверившись, русы оставили открытым устье Дуная, дав повод византийскому императору к коварству. И тот не замедлил воспользоваться шансом, выступив против русской дружины с сильным флотом в триста судов, снаряжённых "греческим огнём", с конницей и личной гвардией "бессмертных". Главные силы русов оказались в осаде в крепости Доростол.</w:t>
      </w:r>
    </w:p>
    <w:p>
      <w:pPr>
        <w:pStyle w:val="Normal"/>
        <w:rPr/>
      </w:pPr>
      <w:r>
        <w:rPr/>
        <w:t>Император Иоанн Цимисхий подступил к крепости весной 971 года, взяв её в полное окружение. С суши русская рать оказалась блокированной превосходящими по численности византийскими войсками, а с реки - византийскими кораблями. Однако русы не только храбро отражали все приступы, но и сами делали вылазки. Однажды ночью они на ладьях незамеченными прошли мимо византийского флота и, разгромив крупный отряд осаждающих и захватив большое количество трофеев, вернулись обратно в крепость. Но в Доростоле начался голод и болезни, многие были ранены, и Святослав был вынужден срочно предпринять решительные действия.</w:t>
      </w:r>
    </w:p>
    <w:p>
      <w:pPr>
        <w:pStyle w:val="Normal"/>
        <w:rPr/>
      </w:pPr>
      <w:r>
        <w:rPr/>
        <w:t>Крупное сражение по снятию осады началось 20 июля. Русские воины вышли из крепости, чтобы дать решающий бой. Сначала на поле битвы всё складывалось удачно, но после того, как был убит один из русских военачальников, дружинники отступили. После этого неудачного прорыва Святослав собрал совет, на котором произнёс слова, ставшие воплощением русской воинской доблести: "Выбирать нам не из чего. Волей или неволей мы должны биться. Не посрамим же земли Русской, но ляжем костьми - мёртвые сраму не имут!"</w:t>
      </w:r>
    </w:p>
    <w:p>
      <w:pPr>
        <w:pStyle w:val="Normal"/>
        <w:rPr/>
      </w:pPr>
      <w:r>
        <w:rPr/>
        <w:t>22 июля русы решились на последнюю схватку и снова вышли из Доростола. Но византийцы пошли на хитрость. Иоанн Цимисхий разделил своё войско на две части, одна из которых должна была притворным бегством выманить русов подальше от крепости на открытую равнину, а другая - зайти с тыла и отрезать им путь назад. Дружина Святослава выстроилась "стеной" и яростно атаковала византийскую фалангу - терять русским воинам было нечего!</w:t>
      </w:r>
    </w:p>
    <w:p>
      <w:pPr>
        <w:pStyle w:val="Normal"/>
        <w:rPr/>
      </w:pPr>
      <w:r>
        <w:rPr/>
        <w:t>С флангов на русских воинов обрушились мощные удары конницы. В сражении князь Святослав сам был ранен, но не покинул строй, вдохновляя дружинников своим примером. Русы сражались, окружёнными со всех сторон, с противником, превосходившим их по численности более чем в два раза. И судьба отметила их отвагу - окружение было прорвано, и руссы вышли назад к крепости Доростол. Битва затихла сама собой к вечеру.</w:t>
      </w:r>
    </w:p>
    <w:p>
      <w:pPr>
        <w:pStyle w:val="Normal"/>
        <w:rPr/>
      </w:pPr>
      <w:r>
        <w:rPr/>
        <w:t>Император Иоанн был поражён волей к победе, проявленной русским войском.  На следующий день начались переговоры о перемирии.</w:t>
      </w:r>
    </w:p>
    <w:p>
      <w:pPr>
        <w:pStyle w:val="Normal"/>
        <w:rPr/>
      </w:pPr>
      <w:r>
        <w:rPr/>
        <w:t>Так война Святослава с Византией закончилась заключением мирного договора, утверждённого после личной встречи русского князя с византийским императором на берегу Дуная. Свидетелем переговоров был византийский хронист и один из приближённых Иоанна Цимисхия Лев Диакон. Он описал Святослава как человека среднего роста, с голубыми глазами, без бороды, но с длинными висячими усами и с выбритой головой. Внешность и взгляд русского князя показались византийцам весьма суровыми. В одно ухо у него была вдета золотая серьга, украшенная драгоценными камнями. "Сидя в ладье на скамье для гребцов, - записал хронист, - он поговорил немного с государем об условиях мира и уехал. Так закончилась война ромеев со скифами".</w:t>
      </w:r>
    </w:p>
    <w:p>
      <w:pPr>
        <w:pStyle w:val="Normal"/>
        <w:rPr/>
      </w:pPr>
      <w:r>
        <w:rPr/>
        <w:t>Но Византия и на этот раз нарушила договорённость. Как только Святослав отплыл из Болгарии на Русь, Иоанн Цимисхий повелел направить посла к печенегам и сообщить им, что русы малым войском и с богатой добычей возвращаются домой. Кочевники перекрыли днепровские пороги, на которых состоялась последняя битва в жизни великого русского князя Святослава, получившего в письменной традиции прозвище "Храбрый".</w:t>
      </w:r>
    </w:p>
    <w:p>
      <w:pPr>
        <w:pStyle w:val="Normal"/>
        <w:rPr/>
      </w:pPr>
      <w:r>
        <w:rPr/>
        <w:t>Военные походы Святослава сделали Русь крупнейшей державой своего времени. Разгром Хазарии, завоевание Восточной Болгарии, победы от Поволжья до Каспия, создание русских военно-торговых форпостов в Причерноморье - всё это обеспечило дальнейшее развитие Руси, ставшей в последующем тысячелетии мировой империей.</w:t>
      </w:r>
    </w:p>
    <w:p>
      <w:pPr>
        <w:pStyle w:val="Normal"/>
        <w:rPr/>
      </w:pPr>
      <w:r>
        <w:rPr/>
      </w:r>
    </w:p>
    <w:p>
      <w:pPr>
        <w:pStyle w:val="Normal"/>
        <w:rPr/>
      </w:pPr>
      <w:r>
        <w:rPr/>
        <w:t>Одна из последних работ Вячеслава Михайловича Клыкова.</w:t>
      </w:r>
    </w:p>
    <w:p>
      <w:pPr>
        <w:pStyle w:val="Normal"/>
        <w:rPr/>
      </w:pPr>
      <w:r>
        <w:rPr/>
        <w:t>Памятник князю Киевскому Святославу в г. Белгоро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4:03:00Z</dcterms:created>
  <dc:creator>vvv</dc:creator>
  <dc:description/>
  <dc:language>en-US</dc:language>
  <cp:lastModifiedBy>vvv</cp:lastModifiedBy>
  <dcterms:modified xsi:type="dcterms:W3CDTF">2006-06-30T14:04:00Z</dcterms:modified>
  <cp:revision>1</cp:revision>
  <dc:subject/>
  <dc:title>"Не посрамим земли Русской, но ляжем костьми</dc:title>
</cp:coreProperties>
</file>